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15.10.2012</w:t>
        <w:tab/>
        <w:tab/>
        <w:tab/>
        <w:tab/>
        <w:tab/>
        <w:tab/>
        <w:t xml:space="preserve">                   </w:t>
        <w:tab/>
        <w:t xml:space="preserve">                          № 7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 утверждении плана проведения проверок на территории сельского поселения Кубанец Тимашевского района в рамках муниципального земельного контроля в отношении юридических лиц и индивидуальных  предпринимателей на 2013 год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В целях осуществления муниципального земельного контроля на          территории сельского поселения Кубанец Тимашевского района,                     руководствуясь статьей 72 Земельного кодекса Российской Федерации,          Федеральным законом от 6 октября 2003 года № 131-ФЗ «Об общих принципах    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раснодарского края от 5 ноября 2002 года № 532-КЗ «Об основах                   регулирования земельных отношений в Краснодарском крае», решением       Совета сельского поселения Кубанец Тимашевского района от 30 марта 2011 года № 74 «Об утверждении Положения о муниципальном земельном контроле на территории сельского поселения Кубанец Тимашевского района»,                  п о с т а н о в л я ю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ведения проверок на территории сельского            поселения Кубанец Тимашевского района в рамках муниципального                  земельного контроля в отношении юридических лиц и индивидуальных предпринимателей на 2013 год, согласно плану проведения плановых проверок на 2013 год утвержденному прокуратурой Тимашевского района, согласно приложению к настоящему постановлению.               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публиковать настоящее постановление в газете «Вести сельского поселения Кубанец» и обеспечить размещение настоящего              постановления на сайте сельского поселения Кубанец Тимашевского района.                                                                          </w:t>
        <w:tab/>
        <w:t>3. Постановление вступает в силу со дня его подпис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 xml:space="preserve">                             В.А.Коновалов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лана проведения проверок на территории сельского поселения Кубанец Тимашевского района в рамках муниципального земельного контроля в отношении юридических лиц и индивидуальных  предпринимателей на 2013 год</w:t>
      </w:r>
      <w:r>
        <w:rPr>
          <w:bCs/>
          <w:sz w:val="28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 Ю.М.Жук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51:00Z</dcterms:created>
  <dc:creator>OLEG</dc:creator>
  <dc:description/>
  <cp:keywords/>
  <dc:language>en-US</dc:language>
  <cp:lastModifiedBy>Admin</cp:lastModifiedBy>
  <cp:lastPrinted>2012-09-18T08:30:00Z</cp:lastPrinted>
  <dcterms:modified xsi:type="dcterms:W3CDTF">2012-11-14T09:08:00Z</dcterms:modified>
  <cp:revision>7</cp:revision>
  <dc:subject/>
  <dc:title/>
</cp:coreProperties>
</file>